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TUDENT ASSESSMENT:  Journal</w:t>
        <w:tab/>
        <w:tab/>
        <w:t>Karen Weissman Flores</w:t>
      </w:r>
    </w:p>
    <w:p>
      <w:pPr>
        <w:pStyle w:val="Normal"/>
        <w:rPr/>
      </w:pPr>
      <w:r>
        <w:rPr>
          <w:rFonts w:cs="Arial" w:ascii="Arial" w:hAnsi="Arial"/>
        </w:rPr>
        <w:t>8</w:t>
      </w:r>
      <w:r>
        <w:rPr>
          <w:rFonts w:cs="Arial" w:ascii="Arial" w:hAnsi="Arial"/>
          <w:vertAlign w:val="superscript"/>
        </w:rPr>
        <w:t>th</w:t>
      </w:r>
      <w:r>
        <w:rPr>
          <w:rFonts w:cs="Arial" w:ascii="Arial" w:hAnsi="Arial"/>
        </w:rPr>
        <w:t xml:space="preserve"> Grade</w:t>
        <w:tab/>
        <w:tab/>
        <w:tab/>
        <w:tab/>
        <w:tab/>
        <w:tab/>
        <w:t>Sinai Free Synagog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ittany:  To me the meaning of Gemilut chasadim is not simple, but a concept that should be shared and performed around the world.  It is a concept that can lead to peace.  Everyone has heard of the earthquake in Haiti. This earthquake opened my eyes and the eyes of many people around the country.  Many have donated food, water and various other supplies to the cause.  This is one action of peace.  If people hadn’t helped and participated in bringing supplies, what would’ve happened? To me peace and loving kindness means more than just words, they mean gaining trust and respect from fellow n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yla:  I hope the bake sale is not only helping Haiti and working on building it back up, but that we are setting an example to other individuals to join in and help the mission.  Not everyone on Earth will probably ever be happy, but we can make it our goal as Jews and as people.</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3:39:00Z</dcterms:created>
  <dc:creator>Karen Flores</dc:creator>
  <dc:description/>
  <dc:language>en-US</dc:language>
  <cp:lastModifiedBy>Karen Flores</cp:lastModifiedBy>
  <dcterms:modified xsi:type="dcterms:W3CDTF">2010-03-02T23:39:00Z</dcterms:modified>
  <cp:revision>2</cp:revision>
  <dc:subject/>
  <dc:title>STUDENT ASSESSMENT:  Journal</dc:title>
</cp:coreProperties>
</file>